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rPr>
      </w:pPr>
      <w:r>
        <w:rPr>
          <w:rFonts w:cs="Comic Sans MS" w:ascii="Comic Sans MS" w:hAnsi="Comic Sans MS"/>
        </w:rPr>
        <w:t>Colette Davies-Eltom</w:t>
      </w:r>
    </w:p>
    <w:p>
      <w:pPr>
        <w:pStyle w:val="Normal"/>
        <w:jc w:val="center"/>
        <w:rPr>
          <w:rFonts w:ascii="Comic Sans MS" w:hAnsi="Comic Sans MS" w:cs="Comic Sans MS"/>
        </w:rPr>
      </w:pPr>
      <w:r>
        <w:rPr>
          <w:rFonts w:cs="Comic Sans MS" w:ascii="Comic Sans MS" w:hAnsi="Comic Sans MS"/>
        </w:rPr>
        <w:t>2009-2010 Summary</w:t>
      </w:r>
    </w:p>
    <w:p>
      <w:pPr>
        <w:pStyle w:val="Normal"/>
        <w:rPr>
          <w:rFonts w:ascii="Comic Sans MS" w:hAnsi="Comic Sans MS" w:cs="Comic Sans MS"/>
        </w:rPr>
      </w:pPr>
      <w:r>
        <w:rPr>
          <w:rFonts w:cs="Comic Sans MS" w:ascii="Comic Sans MS" w:hAnsi="Comic Sans MS"/>
        </w:rPr>
        <w:t xml:space="preserve">This year got off to a slow start.  The move from St. Marguerite to St Theresa did not go as smoothly as initially indicated.  The smart board and technologies were not set up at the new school.  Information from the old computer did not transfer to the new one.  So, aside from not have the technology available to begin the year with classroom routines and procedures, any work that I had done previously was not available either.  For me, it was like starting new, or all over again.  </w:t>
      </w:r>
    </w:p>
    <w:p>
      <w:pPr>
        <w:pStyle w:val="Normal"/>
        <w:rPr>
          <w:rFonts w:ascii="Comic Sans MS" w:hAnsi="Comic Sans MS" w:cs="Comic Sans MS"/>
        </w:rPr>
      </w:pPr>
      <w:r>
        <w:rPr>
          <w:rFonts w:cs="Comic Sans MS" w:ascii="Comic Sans MS" w:hAnsi="Comic Sans MS"/>
        </w:rPr>
        <w:t>There seemed to be a number of glitches with the system this year.  Favorites that were researched and saved disappeared regularly.  The Senteo quizzes that were, in the past, loved by students and teachers, as they were an easy form of assessment, were more trouble than they were worth.  Smart modified this program to Smart Response; readymade tests were no longer easily accessible as title pages needed to be added for accumulation of results.  Often the Smart Response would not work, this happened when Dean Benko came in to work on a PAA project with my students.  After a number of problems, the students were restless when we tried to use the technology making management difficult.</w:t>
      </w:r>
    </w:p>
    <w:p>
      <w:pPr>
        <w:pStyle w:val="Normal"/>
        <w:rPr>
          <w:rFonts w:ascii="Comic Sans MS" w:hAnsi="Comic Sans MS" w:cs="Comic Sans MS"/>
        </w:rPr>
      </w:pPr>
      <w:r>
        <w:rPr>
          <w:rFonts w:cs="Comic Sans MS" w:ascii="Comic Sans MS" w:hAnsi="Comic Sans MS"/>
        </w:rPr>
        <w:t xml:space="preserve">On a positive note, I was able to incorporate Smart technologies into my morning routine.  Once again my class ran itself for the first 17 minutes of the day.  Attendance was taken care of; Bell work, Problem Solving and Mad Minutes followed with students leading the morning procedures.  </w:t>
      </w:r>
    </w:p>
    <w:p>
      <w:pPr>
        <w:pStyle w:val="Normal"/>
        <w:rPr>
          <w:rFonts w:ascii="Comic Sans MS" w:hAnsi="Comic Sans MS" w:cs="Comic Sans MS"/>
        </w:rPr>
      </w:pPr>
      <w:r>
        <w:rPr>
          <w:rFonts w:cs="Comic Sans MS" w:ascii="Comic Sans MS" w:hAnsi="Comic Sans MS"/>
        </w:rPr>
        <w:t>Utilizing Smart technology to teach Math was my goal for the year.  I planned most lessons from the grade 7 Mathlinks text book.  I copied the Introduction, the Explore and the Examples onto Smart technology. Introducing content this way, as opposed to using the textbook allowed for students to be more engaged and focused on their learning.  Smart technology encourages students to interact with the math curriculum and resources instead of sitting idle with a textbook.   Smart technology has allowed me to adapt the each lesson as required for students to develop a full understanding of the curricular outcomes.  An example of this is the ability to increase the size of a circle to easily work on finding its circumference together.  The convenience of more examples is greatly beneficial to both students and teachers.</w:t>
      </w:r>
    </w:p>
    <w:p>
      <w:pPr>
        <w:pStyle w:val="Normal"/>
        <w:widowControl/>
        <w:bidi w:val="0"/>
        <w:spacing w:lineRule="auto" w:line="276" w:before="0" w:after="200"/>
        <w:rPr/>
      </w:pPr>
      <w:r>
        <w:rPr>
          <w:rFonts w:cs="Comic Sans MS" w:ascii="Comic Sans MS" w:hAnsi="Comic Sans MS"/>
        </w:rPr>
        <w:t>Next year, I intend to continue developing my math programming.  Math comprehension is a school and division wide goal.  Although this year was a frustrating year due to the aforementioned, I intend to take what I have learned to better develop my programming.  I will work on creating Smart Response work for my students based on the curricular outcomes.  With a better understanding of Smart, the new curriculum and the textbook, I intend to have many positive learning opportunities for my student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3T21:09:00Z</dcterms:created>
  <dc:creator>c.davies-eltomsb</dc:creator>
  <dc:description/>
  <cp:keywords/>
  <dc:language>en-US</dc:language>
  <cp:lastModifiedBy>Leanne Forrest</cp:lastModifiedBy>
  <dcterms:modified xsi:type="dcterms:W3CDTF">2010-09-03T21:09:00Z</dcterms:modified>
  <cp:revision>2</cp:revision>
  <dc:subject/>
  <dc:title/>
</cp:coreProperties>
</file>